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_________  2023 года </w:t>
        <w:tab/>
        <w:tab/>
        <w:t xml:space="preserve">                                                         № 13/__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связи с 60-летием со дня рождения поощрить памятным подарком  Совета муниципального района «Шилкинский район» Тураева Валерия Евгеньевича, депутата Совета муниципального района «Шилкинский район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3-08-25T10:24:00Z</cp:lastPrinted>
  <dcterms:modified xsi:type="dcterms:W3CDTF">2023-08-25T01:34:00Z</dcterms:modified>
  <cp:revision>5</cp:revision>
  <dc:subject/>
  <dc:title> </dc:title>
</cp:coreProperties>
</file>